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for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Panel Discuss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pdated Direction (each category 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Reflection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iscussion – Student incorporates suggestions from Feedback T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Additional research resulting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iscussion – Student worked to expand research base on revised dir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Evidence of synthesis – Student manages multiple sources of feedback and successfully brings topic togeth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Direction clarification through: (worth 15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earch Question(s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rrow subtopics or variables to compa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pected result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Flexibility in thinking – Student exploration shows evidence of searching, intellectual movement and overcoming intellectual obstacles from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iscussion to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discus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roposed Methodology (each category out of 5 – worth 2x other assignmen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Reflects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iscussion – Student incorporates suggestions from Feedback T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Reflects Metacognitive Approach to Independent Research – Student displays evidence of pulling pieces of methodology from ideas of leading research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Creative Approach – Student originality permeates methodolog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Correlation with Research Direction – Student’s proposed methodology measures the Research Dir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Learning Stretch – Student delves into new areas of study or deeper into areas of surface-level knowled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eedback Team (each category out of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pic Expert Relationship – makes every attempt to network with an informed topic exp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Proactive communication with entire Feedback Team (including teacher, librarian, Director of Special Education, Principal, Tech Coach and peers) (worth 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 Incorporation of Feedback – Student uses feedback to move forward with semester’s wor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 TOTAL /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19:00Z</dcterms:created>
  <dc:creator>000090hs</dc:creator>
  <dc:description/>
  <cp:keywords/>
  <dc:language>en-US</dc:language>
  <cp:lastModifiedBy>000090hs</cp:lastModifiedBy>
  <cp:lastPrinted>2010-02-17T12:08:00Z</cp:lastPrinted>
  <dcterms:modified xsi:type="dcterms:W3CDTF">2010-03-17T16:19:00Z</dcterms:modified>
  <cp:revision>2</cp:revision>
  <dc:subject/>
  <dc:title>Semester Plan</dc:title>
</cp:coreProperties>
</file>